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Королевство Дан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рана расположена в северной части Центральной Европы, на полуострове Ютландия с прилегающими Датскими островами. На юге граничит с Германией. Омывается водами Балтийского моря на востоке и Северного – на западе и севере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14 амтов (районов). В состав Королевства входят остров Гренландия (2200 тыс. кв. км) и Фарерские острова (1,4 тыс. кв. км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43 тыс.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1998 г.) – 5200 тыс. чел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120 чел. на 1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68,5%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1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3 года, женщины – 78 лег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датчане – </w:t>
      </w:r>
      <w:r>
        <w:rPr>
          <w:rFonts w:cs="Tahoma" w:ascii="Tahoma" w:hAnsi="Tahoma"/>
          <w:b/>
          <w:bCs/>
          <w:sz w:val="20"/>
        </w:rPr>
        <w:t xml:space="preserve">97%, </w:t>
      </w:r>
      <w:r>
        <w:rPr>
          <w:rFonts w:cs="Tahoma" w:ascii="Tahoma" w:hAnsi="Tahoma"/>
          <w:sz w:val="20"/>
        </w:rPr>
        <w:t xml:space="preserve">немцы – </w:t>
      </w:r>
      <w:r>
        <w:rPr>
          <w:rFonts w:cs="Tahoma" w:ascii="Tahoma" w:hAnsi="Tahoma"/>
          <w:b/>
          <w:bCs/>
          <w:sz w:val="20"/>
        </w:rPr>
        <w:t xml:space="preserve">1%. </w:t>
      </w:r>
      <w:r>
        <w:rPr>
          <w:rFonts w:cs="Tahoma" w:ascii="Tahoma" w:hAnsi="Tahoma"/>
          <w:sz w:val="20"/>
        </w:rPr>
        <w:t>Кроме того, в стране живет 40 тыс. фарерцев, 20 тыс. шведов, 10 тыс. норвежцев, 10 тыс. евреев, 6 тыс. поляков, 5 тыс. англичан и др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. 650 тыс. датчан (гл. образ. в США, Канаде, Германии, Швеции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Копенгаген (1400 тыс. чел.). Крупные города: Орхус (300 тыс. чел.), Оденсе (200 тыс. чел.), Ольборг (170 тыс. чел.). Каждый четвертый гражданин страны проживает в столице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датский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Вероисповедание</w:t>
      </w:r>
      <w:r>
        <w:rPr>
          <w:rFonts w:cs="Tahoma" w:ascii="Tahoma" w:hAnsi="Tahoma"/>
          <w:sz w:val="20"/>
        </w:rPr>
        <w:t xml:space="preserve"> – протестанты – 95%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конституционная монархия. Глава государства – король (королева), осуществляющий верховную власть через правительство. Король является главнокомандующим вооруженными силоми, имеет право роспуска парламента. Глава правительства – премьер-министр. Высший законодательный орган – однопалатный парламент (Фолькетинг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Дания</w:t>
      </w:r>
      <w:r>
        <w:rPr>
          <w:rFonts w:cs="Tahoma" w:ascii="Tahoma" w:hAnsi="Tahoma"/>
          <w:sz w:val="20"/>
        </w:rPr>
        <w:t xml:space="preserve"> – член ООН, ЕС, НАТ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датская крона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Историческая хроника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V в.</w:t>
      </w:r>
      <w:r>
        <w:rPr>
          <w:rFonts w:cs="Tahoma" w:ascii="Tahoma" w:hAnsi="Tahoma"/>
          <w:sz w:val="20"/>
        </w:rPr>
        <w:t xml:space="preserve"> – исконные обитатели территории страны – юты и англы, начали свое переселение в Британию. На их месте обосновываются даны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VIII в.</w:t>
      </w:r>
      <w:r>
        <w:rPr>
          <w:rFonts w:cs="Tahoma" w:ascii="Tahoma" w:hAnsi="Tahoma"/>
          <w:sz w:val="20"/>
        </w:rPr>
        <w:t xml:space="preserve"> – начало постоянных набегов датчан (викингов) на побережье многих европейских стран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X в.</w:t>
      </w:r>
      <w:r>
        <w:rPr>
          <w:rFonts w:cs="Tahoma" w:ascii="Tahoma" w:hAnsi="Tahoma"/>
          <w:sz w:val="20"/>
        </w:rPr>
        <w:t xml:space="preserve"> – образование первого единого Датского королевств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960 г.</w:t>
      </w:r>
      <w:r>
        <w:rPr>
          <w:rFonts w:cs="Tahoma" w:ascii="Tahoma" w:hAnsi="Tahoma"/>
          <w:sz w:val="20"/>
        </w:rPr>
        <w:t xml:space="preserve"> – принятие христианства (король Харальд I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1018 – 1035 гг. </w:t>
      </w:r>
      <w:r>
        <w:rPr>
          <w:rFonts w:cs="Tahoma" w:ascii="Tahoma" w:hAnsi="Tahoma"/>
          <w:sz w:val="20"/>
        </w:rPr>
        <w:t>– при короле Кнуде I Дания подчинила себе на некоторое время земли Англии и Норвег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219 г.</w:t>
      </w:r>
      <w:r>
        <w:rPr>
          <w:rFonts w:cs="Tahoma" w:ascii="Tahoma" w:hAnsi="Tahoma"/>
          <w:sz w:val="20"/>
        </w:rPr>
        <w:t xml:space="preserve"> – завоевание южного побережья Балтики и Северной Эстон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367 – 1370 гг.</w:t>
      </w:r>
      <w:r>
        <w:rPr>
          <w:rFonts w:cs="Tahoma" w:ascii="Tahoma" w:hAnsi="Tahoma"/>
          <w:sz w:val="20"/>
        </w:rPr>
        <w:t xml:space="preserve"> – война Дании с Ганзой завершилась неудачно для датчан. Потеря исключительного влияния в Балтийском море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397 г.</w:t>
      </w:r>
      <w:r>
        <w:rPr>
          <w:rFonts w:cs="Tahoma" w:ascii="Tahoma" w:hAnsi="Tahoma"/>
          <w:sz w:val="20"/>
        </w:rPr>
        <w:t xml:space="preserve"> – Кальмарская уния Дании, Швеции и Норвегии об объединении в одно государство под скипетром датских королей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460 г.</w:t>
      </w:r>
      <w:r>
        <w:rPr>
          <w:rFonts w:cs="Tahoma" w:ascii="Tahoma" w:hAnsi="Tahoma"/>
          <w:sz w:val="20"/>
        </w:rPr>
        <w:t xml:space="preserve"> – присоединение к Дании немецких территорий Шлезвига и Гольштейн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523 г.</w:t>
      </w:r>
      <w:r>
        <w:rPr>
          <w:rFonts w:cs="Tahoma" w:ascii="Tahoma" w:hAnsi="Tahoma"/>
          <w:sz w:val="20"/>
        </w:rPr>
        <w:t xml:space="preserve"> – Швеция вышла из состава датского государств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660 г.</w:t>
      </w:r>
      <w:r>
        <w:rPr>
          <w:rFonts w:cs="Tahoma" w:ascii="Tahoma" w:hAnsi="Tahoma"/>
          <w:sz w:val="20"/>
        </w:rPr>
        <w:t xml:space="preserve"> – многочисленные войны со Швецией закончились потерей Данией южной части Швеции (Сконе) и части Норвег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814 г.</w:t>
      </w:r>
      <w:r>
        <w:rPr>
          <w:rFonts w:cs="Tahoma" w:ascii="Tahoma" w:hAnsi="Tahoma"/>
          <w:sz w:val="20"/>
        </w:rPr>
        <w:t xml:space="preserve"> – расторжение датско-норвежской унии. За Данией остались Исландия, Фареры и Гренландия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864 г.</w:t>
      </w:r>
      <w:r>
        <w:rPr>
          <w:rFonts w:cs="Tahoma" w:ascii="Tahoma" w:hAnsi="Tahoma"/>
          <w:sz w:val="20"/>
        </w:rPr>
        <w:t xml:space="preserve"> – датско-прусская война и потеря Шлезвига и Гольштейн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14 – 1918 гг.</w:t>
      </w:r>
      <w:r>
        <w:rPr>
          <w:rFonts w:cs="Tahoma" w:ascii="Tahoma" w:hAnsi="Tahoma"/>
          <w:sz w:val="20"/>
        </w:rPr>
        <w:t xml:space="preserve"> – Дания сохраняла нейтралитет в I мировой войне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40 г.</w:t>
      </w:r>
      <w:r>
        <w:rPr>
          <w:rFonts w:cs="Tahoma" w:ascii="Tahoma" w:hAnsi="Tahoma"/>
          <w:sz w:val="20"/>
        </w:rPr>
        <w:t xml:space="preserve"> – страна оккупирована немецко-фашистскими войскам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45 г.</w:t>
      </w:r>
      <w:r>
        <w:rPr>
          <w:rFonts w:cs="Tahoma" w:ascii="Tahoma" w:hAnsi="Tahoma"/>
          <w:sz w:val="20"/>
        </w:rPr>
        <w:t xml:space="preserve"> – освобождение территории Дании английской армией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49 г.</w:t>
      </w:r>
      <w:r>
        <w:rPr>
          <w:rFonts w:cs="Tahoma" w:ascii="Tahoma" w:hAnsi="Tahoma"/>
          <w:sz w:val="20"/>
        </w:rPr>
        <w:t xml:space="preserve"> – вступление страны в НАТ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51 г.</w:t>
      </w:r>
      <w:r>
        <w:rPr>
          <w:rFonts w:cs="Tahoma" w:ascii="Tahoma" w:hAnsi="Tahoma"/>
          <w:sz w:val="20"/>
        </w:rPr>
        <w:t xml:space="preserve"> – договор о совместной обороне с США и строительство американских военных баз в Гренланд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972 г.</w:t>
      </w:r>
      <w:r>
        <w:rPr>
          <w:rFonts w:cs="Tahoma" w:ascii="Tahoma" w:hAnsi="Tahoma"/>
          <w:sz w:val="20"/>
        </w:rPr>
        <w:t xml:space="preserve"> – Дания – член Европейского Сообщества. На престол вступила королева Маргрете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Экономика:</w:t>
      </w:r>
    </w:p>
    <w:p>
      <w:pPr>
        <w:pStyle w:val="TextBody"/>
        <w:rPr/>
      </w:pPr>
      <w:r>
        <w:rPr/>
        <w:t>Размер валового национального продукта на душу населения (1998 г.) – 25930 долларов США (5-е место в мире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лезных ископаемых в Дании практически нет. Металлургия имеет небольшие объёмы и обслуживает только внутренние потребности страны в стали и чугуне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ашиностроение выпускает: морские суда (5% мирового экспорта), судовые дизели, оборудование для цементной и пищевой промышленности, электромоторы, велосипеды и мотороллеры, трансформаторы, аудио- и видеотехнику, приборы, медицинские инструменты, ЭВМ, копировальную технику, холодильные установки и др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Химическая промышленность производит: продукты нефтепереработки, удобрения, синтетические смолы, пластмассы, медикаменты, моющие средства. Широко развито производство высококачественных стройматериалов. Имеются крупные фарфоровые заводы, много текстильных и швейных фабрик. Высоким уровнем отличаются изделия кожевенной промышленности. Повсеместно распространены предприятия пищевой промышленности, выпускающие продукцию очень высокого качества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ельское хозяйство Дании – одно из самых передовых в мире по степени механизации, урожайности и качеству продуктов. Животноводство даёт 90% общей стоимости сельскохозяйственной продукции. По производству молока, масла и мяса на душу населения Дания занимает 2-е место в мире. Разводят крупный рогатый скот отборных пород, свиней, овец, лошадей. Широко распространено птицеводство. Выращивается пшеница, рожь, ячмень, овёс, картофель, сахарная свёкла, овощи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ния является одним из крупнейших в Европе экспортёров сельскохозяйственной продук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37:00Z</dcterms:created>
  <dc:creator>Антон</dc:creator>
  <dc:description/>
  <dc:language>en-US</dc:language>
  <cp:lastModifiedBy>Антон</cp:lastModifiedBy>
  <dcterms:modified xsi:type="dcterms:W3CDTF">2002-05-07T13:17:00Z</dcterms:modified>
  <cp:revision>4</cp:revision>
  <dc:subject/>
  <dc:title>Болгария</dc:title>
</cp:coreProperties>
</file>